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ame_______________________________</w:t>
        <w:tab/>
        <w:tab/>
        <w:tab/>
        <w:tab/>
        <w:t>Date________</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Linear Programming HW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 the following on graph pap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The available parking area of a parking lot is 600 square meters.  A car requires 6 square meters of space, and a bus requires 30 square meters of space.  The attendant can handle no more than 60 vehicles.  If a car is charged $3 to park and a bus is charged $8 to park, how many of each should the attendant accept to maximize income? Graph cars on the x-axis and buses on the y-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 manufacturer of ice skates can produce at most 60 pairs of hockey skates and at most 45 pairs of figure skates per day.  It takes 3 hours of labor to produce a pair of hockey skates and 4 hours of labor to produce a pair of figure skates.  The company has up to 240 hours of labor available for ice skate production each day.  If the profit is $12 on each pair of hockey skates and $18 on each pair of figure skates, find the number of pairs of each kind of skate the firm should produce to gain the maximum profit each day.  Graph hockey skates on the x-axis and figure skates on the y-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34:00Z</dcterms:created>
  <dc:creator>mfogle</dc:creator>
  <dc:description/>
  <cp:keywords/>
  <dc:language>en-US</dc:language>
  <cp:lastModifiedBy>mhayden</cp:lastModifiedBy>
  <dcterms:modified xsi:type="dcterms:W3CDTF">2011-11-04T19:22:00Z</dcterms:modified>
  <cp:revision>4</cp:revision>
  <dc:subject/>
  <dc:title>HONORS ALG</dc:title>
</cp:coreProperties>
</file>